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«Сведения о включении в реестр акционеров эмитента акционера, владеющего не менее чем 5 процентами обыкновенных акций эмитента,</w:t>
        <w:br/>
        <w:t>а также о любом изменении, в результате которого доля принадлежащих этому акционеру таких акций стала более или менее 5, 10, 15, 20, 25, 30, 50 или 75 процентов размещенных обыкновенных акц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 общество «Нур-Массив»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ур-Массив»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420006, РТ, г. Казань, пос. Левченко, производственная база №2.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658045074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074596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2-D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rr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nsul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 Фамилия, имя, отчество (для физических лиц) акционера эмитента – Димитриенко Юрий Иванович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2. Доля принадлежавших указанному лицу обыкновенных акций эмитента до изменения – 0%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.3. Доля принадлежащих указанному лицу обыкновенных акций эмитента после изменения – 25,001%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2.4.</w:t>
            </w:r>
            <w:r>
              <w:rPr>
                <w:color w:val="000000"/>
                <w:lang w:val="en-US" w:eastAsia="en-US"/>
              </w:rPr>
              <w:t xml:space="preserve"> Дата, в которую эмитент узнал об изменении доли принадлежащих указанному лицу обыкновенных акций эмитента - 19.06.2007г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2.5. Основание для изменения доли принадлежащих указанному лицу обыкновенных акций эмитента - </w:t>
            </w:r>
            <w:r>
              <w:rPr/>
              <w:t>приобретение акций у Республики  Татарстан в лице Министерства земельных  и имущественных отношений  Республики Татарстан по договору купли-продажи акций через аукцион № 036-32 от 14.05.2007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 xml:space="preserve">2.6. </w:t>
            </w:r>
            <w:r>
              <w:rPr>
                <w:color w:val="000000"/>
                <w:lang w:val="en-US" w:eastAsia="en-US"/>
              </w:rPr>
              <w:t>Дата внесения соответствующей записи по лицевому счету (счету депо) указанного лица 18.06.2007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184"/>
        <w:gridCol w:w="1424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 директор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шкалов   Р.Б.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М. П.</w:t>
            </w:r>
          </w:p>
        </w:tc>
      </w:tr>
      <w:tr>
        <w:trPr/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22:00Z</dcterms:created>
  <dc:creator>natasha bezlepkina</dc:creator>
  <dc:description/>
  <dc:language>en-US</dc:language>
  <cp:lastModifiedBy>user</cp:lastModifiedBy>
  <cp:lastPrinted>2006-03-02T14:02:00Z</cp:lastPrinted>
  <dcterms:modified xsi:type="dcterms:W3CDTF">2007-06-25T07:22:00Z</dcterms:modified>
  <cp:revision>2</cp:revision>
  <dc:subject/>
  <dc:title>Приложение 19</dc:title>
</cp:coreProperties>
</file>